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12</w:t>
        <w:tab/>
        <w:t>a.</w:t>
        <w:tab/>
        <w:t>Form: Nomination of Trustee and Successors for All Tru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8.12-1</w:t>
        <w:tab/>
        <w:t>Nomination of trustee and successors for all tru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Trustee</w:t>
      </w:r>
      <w:r>
        <w:rPr/>
        <w:t>. I name as trustee and successor trustee of any trust created in my will, in the order and priority indicated, the following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econd: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All powers vested in the original trustee shall be exercisable by any successor truste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8</dc:title>
</cp:coreProperties>
</file>